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park 3.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8,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Regents of the University of Californi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atchSize = max(1, min(len(c)  numSlices, self.batchSize or 1024))</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Alexander Beider &amp; Stephen P. Mor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Nathan Swee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Chris Petti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3, Stefan Haustein, Oberhausen, Rhld., Germany.</w:t>
      </w:r>
    </w:p>
    <w:p>
      <w:pPr>
        <w:pStyle w:val="Normal"/>
        <w:widowControl/>
        <w:autoSpaceDE w:val="true"/>
        <w:spacing w:lineRule="auto" w:line="240"/>
        <w:rPr/>
      </w:pPr>
      <w:r>
        <w:rPr>
          <w:rFonts w:cs="宋体;SimSun" w:ascii="宋体;SimSun" w:hAnsi="宋体;SimSun"/>
          <w:color w:val="000000"/>
          <w:sz w:val="22"/>
          <w:szCs w:val="22"/>
        </w:rPr>
        <w:t>©</w:t>
      </w:r>
      <w:r>
        <w:rPr>
          <w:rFonts w:cs="宋体;SimSun" w:ascii="宋体;SimSun" w:hAnsi="宋体;SimSun"/>
          <w:color w:val="000000"/>
          <w:sz w:val="22"/>
          <w:szCs w:val="22"/>
        </w:rPr>
        <w:t>2008-2018 SpryMedia Ltd - datatables.net/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Jorik Tangel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7 Anders Moe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Mohsen Azim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Chris Wanstrath (Ru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present, Facebook,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Bryan Braun; Licensed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onward, Piotr Wendyki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 Shigeru Chib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The University of California Berkele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07 Stuart Langrid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erence Parr and Sam Harwel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2011 The University of Tennessee and The University of Tennessee Research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3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Kevin Atkinson (kevina@gnu.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18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and onwards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Arno Unkr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The University of Tennesse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4 Jan Lehnardt (JavaScrip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s:web.archive.org/web/20140626004012/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Paul Philli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Typesaf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9 EPF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11, Brian Welling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3 Joe Walnes, Henri Tremblay, Leonardo Mesquit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9 Lightben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linearMinimizer class in package breeze.optimize.proximal is distributed with Copyright (c) 2015,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lmende B.V, http://almend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2 CS Systèmes d'Inform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3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PiCloud, Inc. &lt;http:www.picloud.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Erik Osheim, Tom Switz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 ThoughtWorks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rue Blade 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M. Alsup; Dual licensed: MIT/GP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pubcopyright = u'2014,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lt;wfe.dehaan@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The mustache.js commun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 2010, James Auldridg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Eclipse Foundation, Inc. and its licens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Scott Jeh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OSGi Alliance (2000,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Douban Inc. &lt;http:www.douba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1997,2004 International Business Machines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Erik Osheim, Tom Switz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Barthelemy Dagenai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1 The University of Colorado Denv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University of Tartu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scop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QuadraticMinimizer class in package breeze.optimize.proximal is distributed with Copyright (c) 2014,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5 The University of Tennesse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0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6 Terracotta,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5 DataNucle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0-200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PSF. Licensed under the PYTHON SOFTWARE FOUNDATION LICENSE VERSION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amuel Hallid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Stijn de Gou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201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3 Chris Pettit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TIBCO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7 Almende B.V, http:almend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1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chMedia() polyfill - Test a CSS media type/query in JS. Authors &amp; copyright (c) 2012: Scott Jehl, Paul Irish, Nicholas Zakas. Dual MIT/BSD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5,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Add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2018, 2019 Python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2016, Luben Karavelov/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present, Jodd Team (https:jodd.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Javolution (http://javolution.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06, Marc Prud'hommeaux &lt;mwp1@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Dean Edwar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pyright (c) 1995-2008 International Business Machines Corporation and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200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by Xiaoping Gao and copyright 2009 by www.imdict.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by Debasish Das (Veriz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onward University of Warsaw, ICM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19 The Apache Software Foundation</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v2.0</w:t>
      </w:r>
      <w:r>
        <w:rPr>
          <w:color w:val="000000"/>
          <w:sz w:val="21"/>
          <w:szCs w:val="21"/>
        </w:rPr>
        <w:t xml:space="preserve"> License</w:t>
      </w:r>
    </w:p>
    <w:p>
      <w:pPr>
        <w:pStyle w:val="Normal"/>
        <w:rPr/>
      </w:pPr>
      <w:bookmarkStart w:id="0" w:name="OLE_LINK3"/>
      <w:bookmarkStart w:id="1" w:name="OLE_LINK1"/>
      <w:bookmarkEnd w:id="0"/>
      <w:bookmarkEnd w:id="1"/>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p>
      <w:pPr>
        <w:pStyle w:val="Default"/>
        <w:rPr>
          <w:szCs w:val="21"/>
        </w:rPr>
      </w:pPr>
      <w:r>
        <w:rPr>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sqh6kKvTZPiad3jup+/h4B0WCoC0Hdilc+ZI0Z3j3FoDMow7IwpOKTnNZ9YKQ4Aj0qZxZ8u
S0PjmHkUUViTxzm+hCQVbTtEs0iwMcnstUDoNIXnQ65qHE1nJw9TJlvg/d9ZTgoM2PH5oYm4
qivZuJXh1wbSxvJfaj4elCxB2a3fwHxNENFSm4x4SL+5E/tUbETbgviM7CpIBPFShFFtpSdj
byFP4rL3kRY9OIqFt1</vt:lpwstr>
  </property>
  <property fmtid="{D5CDD505-2E9C-101B-9397-08002B2CF9AE}" pid="3" name="_2015_ms_pID_7253431">
    <vt:lpwstr>Idevnw1+xB15X7BxZxiINnRksxX1McFMOYX7qJpAElHFx53jsMea0V
bU9/3mei14YRnu+7wmF8x/AXx1kHBdgErPNJ0XDoBCISgDSpsXYPsrIHCBLSeG4AksEoJkHA
c0KJbm+uBE7kbM2IH/rvMbj762fAWV2uNkELTfFVyEpc/1z7lFQzrqywfatGBD0iKxQcfRDj
4uRCwCoNK+EwRW4GheKWUF5dpp7J7JPnjEIC</vt:lpwstr>
  </property>
  <property fmtid="{D5CDD505-2E9C-101B-9397-08002B2CF9AE}" pid="4" name="_2015_ms_pID_7253431_00">
    <vt:lpwstr>_2015_ms_pID_7253431</vt:lpwstr>
  </property>
  <property fmtid="{D5CDD505-2E9C-101B-9397-08002B2CF9AE}" pid="5" name="_2015_ms_pID_7253432">
    <vt:lpwstr>gyQUeuuXpC3XH8LKmXmRm9y2DfFU93uRZrqf
vRlmDIPt5CkBqBE0Nq8+Vq9xYF+kiKebH6IzxqPlr74U/N3E8Q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67</vt:lpwstr>
  </property>
</Properties>
</file>